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184943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18494394"/>
            <w:bookmarkStart w:id="1" w:name="__Fieldmark__6_24184943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184943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18494394"/>
            <w:bookmarkStart w:id="3" w:name="__Fieldmark__8_24184943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184943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18494394"/>
            <w:bookmarkStart w:id="5" w:name="__Fieldmark__10_24184943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1849439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18494394"/>
            <w:bookmarkStart w:id="7" w:name="__Fieldmark__12_24184943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1849439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18494394"/>
            <w:bookmarkStart w:id="9" w:name="__Fieldmark__14_24184943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184943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18494394"/>
            <w:bookmarkStart w:id="11" w:name="__Fieldmark__16_24184943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184943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18494394"/>
            <w:bookmarkStart w:id="13" w:name="__Fieldmark__18_24184943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184943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18494394"/>
            <w:bookmarkStart w:id="15" w:name="__Fieldmark__20_24184943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184943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18494394"/>
            <w:bookmarkStart w:id="17" w:name="__Fieldmark__22_24184943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184943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18494394"/>
            <w:bookmarkStart w:id="19" w:name="__Fieldmark__24_24184943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184943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18494394"/>
            <w:bookmarkStart w:id="21" w:name="__Fieldmark__26_24184943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